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C – TITOLI V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C1 – STAGE O TIROCINI SVOLTI NEL RUOLO SPECI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C 2 – MASTER O CORSI DI FORMAZIONE ATTINENTI (QUALIFICA E DIPLOMA F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……./……../……….</w:t>
      <w:tab/>
      <w:t xml:space="preserve">                                                        Firma …………..................................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09:00Z</dcterms:created>
  <dc:creator>cinzialuchetti</dc:creator>
  <dc:description/>
  <cp:keywords/>
  <dc:language>en-US</dc:language>
  <cp:lastModifiedBy>franconatalucci</cp:lastModifiedBy>
  <cp:lastPrinted>2009-01-14T11:22:00Z</cp:lastPrinted>
  <dcterms:modified xsi:type="dcterms:W3CDTF">2009-01-16T20:06:00Z</dcterms:modified>
  <cp:revision>11</cp:revision>
  <dc:subject/>
  <dc:title>ALLEGATO A – TITOLI DI STUDIO</dc:title>
</cp:coreProperties>
</file>